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kewalk StudioWa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 th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land S-10 Digital Sampling Keybo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land S-10 Performance P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sion 1.0a • April 1999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ioWare Panel, Graphics, and Programming Copyright©1999 Li'l Chips Systems, All rights reserved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authorized duplication or distribution prohibited by la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-10 StudioWare Panel </w:t>
      </w:r>
      <w:r>
        <w:rPr>
          <w:rFonts w:cs="Arial" w:ascii="Arial" w:hAnsi="Arial"/>
          <w:i/>
          <w:color w:val="000080"/>
        </w:rPr>
        <w:t>Roland S-10 Performance.CakewalkStudioWare</w:t>
      </w:r>
      <w:r>
        <w:rPr>
          <w:rFonts w:cs="Arial" w:ascii="Arial" w:hAnsi="Arial"/>
        </w:rPr>
        <w:t xml:space="preserve"> allows you to directly modify the Performance parameter settings in real-time.  You can also record any changes made to these parameters in a Cakewalk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'l Chips Systems web site has a Cakewalk Instrument Definition File (.ins) for the S-10 providing easy Patch Selection (Program Change) by Sample Structure Name within Cakewa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'l Chips Systems web site also has the entire Roland L-Series Sound Library available for free download, in addition to the entire Li’l Chips Systems Sample Libraries.</w:t>
      </w:r>
    </w:p>
    <w:p>
      <w:pPr>
        <w:pStyle w:val="Normal"/>
        <w:rPr/>
      </w:pPr>
      <w:r>
        <w:rPr>
          <w:rFonts w:cs="Arial" w:ascii="Arial" w:hAnsi="Arial"/>
        </w:rPr>
        <w:t xml:space="preserve">For these files in addition to other S-10 resources, go to </w:t>
      </w:r>
      <w:r>
        <w:rPr>
          <w:rFonts w:cs="Arial" w:ascii="Arial" w:hAnsi="Arial"/>
          <w:i/>
          <w:color w:val="000080"/>
        </w:rPr>
        <w:t>http://www.lilchips.com/cakewalk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color w:val="000080"/>
        </w:rPr>
        <w:t>http://www.lilchips.com/roland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  <w:color w:val="000080"/>
        </w:rPr>
        <w:t>roland.sampler.s.series</w:t>
      </w:r>
      <w:r>
        <w:rPr>
          <w:rFonts w:cs="Arial" w:ascii="Arial" w:hAnsi="Arial"/>
        </w:rPr>
        <w:t xml:space="preserve"> Newsgroup for the Roland S-10 can be found at </w:t>
      </w:r>
      <w:r>
        <w:rPr>
          <w:rFonts w:cs="Arial" w:ascii="Arial" w:hAnsi="Arial"/>
          <w:i/>
          <w:color w:val="000080"/>
        </w:rPr>
        <w:t>news://news.lilchips.com</w:t>
      </w:r>
      <w:r>
        <w:rPr>
          <w:rFonts w:cs="Arial" w:ascii="Arial" w:hAnsi="Arial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</w:rPr>
        <w:t xml:space="preserve">For additional News Service information go to </w:t>
      </w:r>
      <w:r>
        <w:rPr>
          <w:rFonts w:cs="Arial" w:ascii="Arial" w:hAnsi="Arial"/>
          <w:i/>
          <w:color w:val="000080"/>
        </w:rPr>
        <w:t>http://www.lilchips.com/newsserv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t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Ware Panel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-10 StudioWare P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-Time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-Track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ing a Panel Snap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S-10 MIDI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'l Chips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sion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udioWare Panel Requirem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uccessfully use this StudioWare Panel you will requir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C running Windows 95/98, a Pentium 200 with 64MB RAM or better is recomme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Video Display Adapter and Color Monitor, 800x600 in 256 colors or higher is recomme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kewalk version 6.01 or ne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MIDI Inte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land S-10 Digital Sampling Key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he S-10 StudioWare P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-10 StudioWare Panel allows access to the Performance parameters of the Roland S-10 Digital Sampling Key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57450" cy="1381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-10 features various functions for controlling performance, such as pitch bender, vibrato, pedal hold and auto arpegg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dit the Performance parameters on the S-10, use the following proced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ush the [PERFORMANCE]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y using the [FORWARD] and [BACKWARD] button, select the performance parameter you wish to edit in the LCD disp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tate the Alpha-Dial to change the value of the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epeat steps 2 and 3 to edit the other performance parameters 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ush the [ENTER] button when finis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ioWare Panel allows access to all of the Sampling Structure Performance parameters with the exception of Trigger Play.  The Performance functions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b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peg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locity M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locity S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t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igger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RACK Kn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dget allows you to set the Cakewalk Track that you wish to record all other widget movements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ks 1 through 64 of the 256 total Cakewalk tracks are supported, to make choosing a track easier with the m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using this panel for real-time control only, you must set this widget to the current track or a track with MIDI information otherwise the other widgets will be disabled.  This Cakewalk track must have the Port value set to the MIDI port that the S-10 is connect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dget range is 1 to 6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fault value of this widget 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VICE ID Kn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dget allows you to set the StudioWare Panel's Device ID number to match the current Device ID of the S-10.  The Device ID is identical to the current S-10 MIDI Chann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dget range is 1 to 16, corresponding to MIDI Channel 1 to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fault value of this widget 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ush the [MIDI]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Use the [FORWARD] and [BACKWARD] buttons to select the MIDI Channel function in the LCD disp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tate the Alpha-Dial to the MIDI Channel you wish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r S-10 Owner's Manual page 6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Butt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ut button widget displays a popup with the StudioWare Panel copyright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BRATO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 Sets the rate of the vibrato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-VIB DPTH:  Sets the depth of the manual vibrato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VIB DPTH:  Sets the depth of the delay vibrato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VIB DLAY:  Sets the time needed for the delayed vibrato to come on after a key is played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vibrato in the Wave Parameter (S-10 Owner’s Manual page 43) is set to OFF, the sound will not take on vibrato at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18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PEGGIO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s the Arpeggio button widget or the corresponding Arpeggio button on theS-10 to enable the arpeggio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C:  Sets the arpeggio sync to the internal rate or an external de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 Sets the rate of the arpeggio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:  Sets the shape of the arpeggio, Up, Down, Up/Down and Rand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:  Sets the number of octaves to be covered in the arpeggio, either 1, 2 or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AT:  Sets the number of times the notes/chord should be arpeggiated from 1 to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AY:  Sets the amount of decay in the arpeggio from 1 to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19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DER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:  Sets the Pitch Bender function to Continuous (smooth) or Chromatic (semi-ton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19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UNE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nable Detune on the S-10, choose a Structure button, press the [F1] button, then the same Structure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:  Sets the detune mode, FIX or VELO.  VELO increases the detune with harder pl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:  Sets the pitch difference between the two detuned sounds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END DEST:  Determines whether one or both voices in the detune are affected by the Auto Bend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D DEST: Determines whether one or both voices in the detune are affected by the Pitch Bend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23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AY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nable Delay on the S-10, choose a Structure button, press the [F2] button, then the same Structure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:  Sets the amount of time between the direct and delayed sounds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:  Sets the level of the delayed sound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OFFSET:  Sets the pitch of the delayed sound in semi-tones from –12 to +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24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LOCITY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ocity Mix and Velocity Switch are both used when the keyboard is in Dual Tone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nable Dual Tone on the S-10, press two Structure buttons at the sam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nable Dual Tone with Velocity Mix on the S-10, choose a Structure button, press the [F1] button, then choose another Structure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nable Dual Tone with Velocity Switch on the S-10, choose a Structure button, press the [F2] button, then choose another Structure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-MX THRSH:  Sets the keyboard playing threshold for velocity mixing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-SW THRSH: Sets the keyboard playing threshold for velocity switching from 0 to 1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25 in the S-10 Owner’s M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al-Time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nnect your S-10 to your PC's MIDI connectors.  Turn on the S-10 power swi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et the desired Cakewalk track’s Port to the MIDI port that the S-10 is connect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djust the Panel TRACK knob to the above Cakewalk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ll enable the Panel knobs if they are currently graye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djust the Panel DEVICE ID knob to the MIDI channel that the S-10 is currently set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ush the [MIDI]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Use the [FORWARD] and [BACKWARD] buttons to select the MIDI Channel function in the LCD disp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otate the Alpha-Dial to the MIDI Channel you wish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r S-10 Owner's Manual page 6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djust the knob widgets on the StudioWare panel to change the current S-10 Performance parameters in real-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Each Panel widget movement sends System Exclusive data to the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ertain Panel features, Detune for example, requires that you set the appropriate mode on the S-10 before the widgets will have any audible ef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uto-Track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nnect your S-10 to your PC's MIDI connectors.  Turn on the S-10 power swi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pen an existing Cakewalk .wrk file for a sequence you wish to add S-10 Performance events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et the desired Cakewalk track’s Port to the MIDI port that the S-10 is connect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djust the Panel TRACK knob to the above Cakewalk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ll enable the Panel knobs if they are currently graye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djust the Panel DEVICE ID knob to the MIDI channel that the S-10 is currently set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ush the [MIDI]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Use the [FORWARD] and [BACKWARD] buttons to select the MIDI Channel function in the LCD disp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otate the Alpha-Dial to the MIDI Channel you wish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r S-10 Owner's Manual page 6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ess the Record button on the S-10 StudioWare Pan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ress the Cakewalk Play button to start playing the current .wrk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djust the Performance knobs on the StudioWare panel to change the current S-10 Performance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ioWare knob changes will be recorded to the current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Search the Cakewalk on-line Help for the keywords </w:t>
      </w:r>
      <w:r>
        <w:rPr>
          <w:rFonts w:cs="Arial" w:ascii="Arial" w:hAnsi="Arial"/>
          <w:i/>
        </w:rPr>
        <w:t>StudioWar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Recording Widgets Movements</w:t>
      </w:r>
      <w:r>
        <w:rPr>
          <w:rFonts w:cs="Arial" w:ascii="Arial" w:hAnsi="Arial"/>
        </w:rPr>
        <w:t xml:space="preserve"> for additional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Each Panel widget movement sends System Exclusive data to the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ertain Panel features, Detune for example, requires that you set the appropriate mode on the S-10 before the widgets will have any audible ef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aking a Panel Snaps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ing a Snapshot inserts an event capturing the position of each knob into the current track, at the current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have arranged the Panel knobs the way you want, you can take a snapshot of their positions by pressing the camera button on the Panel.  This allows you to save a "preset" or "starting" set of parameter values for the S-10 in a Cakewalk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dditional S-10 MIDI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oland S-10 also accepts numerous additional MIDI messag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 Notes, Controllers, Control Changes, and Sample Du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S-10 Owner's Manual MIDI Implementation page 6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i'l Chips Syste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>lilchips@lilchip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lchips@compuserve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 Web Site:</w:t>
        <w:tab/>
        <w:tab/>
        <w:t>http://www.lilchip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Serve Page:</w:t>
        <w:tab/>
        <w:t>http://ourworld.compuserve.com/homepages/lilch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 Site:</w:t>
        <w:tab/>
        <w:tab/>
        <w:t>ftp://ftp.lilchip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and Newsgroups:</w:t>
        <w:tab/>
        <w:t>news://news.lilchip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"Product" (including any software and documentation and files) is provided without warranty of any kind.  You, the end user, assume all responsibility for your use of this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“Product” may be freely distributed only in its entirety, all files and copyright markings must remain together as a single package and intact.  All other rights are reser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“Product” is for non-commercial use only, it is not to be included with any other products or released on any media such as CD-ROM without the prior written consent of Li'l Chips System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not sell this “Product” for profit, or disassemble or duplicate the “Product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oduct may include information held under copyright of other companies or per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sion Gui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0a</w:t>
        <w:tab/>
        <w:t>23 April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• Initial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cument Rev 1.0a April 23 1999 DR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4:31:00Z</dcterms:created>
  <dc:creator/>
  <dc:description/>
  <dc:language>en-US</dc:language>
  <cp:lastModifiedBy>David R. Green</cp:lastModifiedBy>
  <dcterms:modified xsi:type="dcterms:W3CDTF">1999-04-24T05:02:00Z</dcterms:modified>
  <cp:revision>50</cp:revision>
  <dc:subject/>
  <dc:title/>
</cp:coreProperties>
</file>